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 Tape Cat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ger T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1056,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5-20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:  This software product is copyrighted and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by Roger T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reeware product which represents many hours of hard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&amp;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is distributed in its original, unmodified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rge, via computer user's groups, software libra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s, and friend to friend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software is protected by copyright law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t as traditionally marketed software products, it is NOT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:  The user hereby agrees that regardless of the form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, liability for any damages or loss incurred beca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hall not exceed $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New Installation 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Update Installation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Setup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Monitor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Selection Method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Report Size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.Display Order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File Menu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Backup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Quit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Setup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Support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Edit Menu 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Add Title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Delete Tape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Edit by #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.Title Edit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Undelete 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Search By  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Any String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.Number                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.Rating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.Rating &lt;=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.Rating &gt;= 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6.Title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7.Type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8.Star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9.Prefix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0.Keys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Options 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Color on 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MONOCHROME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.Printer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.Hide Deleted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.Show Deleted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Utils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Reindex 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Pack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.Zap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.Formfeed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Reports 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Tagged  Titles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.List All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.By Title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Help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.File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.Edit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3.Search By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.Options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5.Reports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6.Buttons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6.2.Keyboard  Commands 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.1 st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&gt;.Scan Fwd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3.&lt;.Scan Rev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4.+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5.-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6.A dd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7.D elete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8.E dit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9.F ind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0.L ast 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1.P rint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2.Q uit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3.R ecall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4.S etup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5.T ag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6.U ntag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Edit  &amp; Add Commands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Right Arrow Key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2.Left Arrow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.Up Arrow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4.Down Arrow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5.Page Up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Page Down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7.Saving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8.Escaping From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9.Abort Add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0.Abort Edit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1.Ins Key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Pull Down Menus 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.Alt F = File Menu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2.Alt E = Edit Menu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3.Alt S = Search By Menu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4.Alt O = Options Menu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5.Alt U = Utils Menu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6.Alt H = Help Menu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Mouse use. 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Output  Options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.1 Liner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2.3 X 5 (3 by 5)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3.4 X 6 (4 by 6)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4.6 to a Page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5.Rolodex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Buttons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Entry Fields 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.Title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2.Prefix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3.Tape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4.Index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5.Speed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6.Rating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7.Length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8.Year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9.Search Data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0.Type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1.Reg or Super VHS 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2.First Name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3.Last Name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4.Description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5.Quality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6.Location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New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 on your hard disk. The following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installing from A: to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vid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vide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Videod C: for DOS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Videow C: for Windows 3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s Based Systems, At this point just type Go to sta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DOS version is called Video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indows users Add the program to a group or star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Windows 3 version is called Vide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: I Strongly Suggest that you run Setup by chosing ALT 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own arrow to setup and hit ENTER. Or press the "S"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Updat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ssumes that you are updateing to C:\Video from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Videod C: for dos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Videow C: for Windows 3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the update is finis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at unzipping the samples.zip will overwrite your 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: The Setup.DBF file has been changed from the earli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so that you should ru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ith all the commands using the sample database includ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ready to enter your own titles just choose the ut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down menu by pressing the ALt key and the U key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 the arrow keys to move to Zap and press enter. Answer 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and you will have a empty databa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uggestion at the end of each session choose the  File menu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 entry (Alt F) then 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the Selector mark will move with the TAB key until you h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he Selector mark showing whats been selected will Not Mov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key Until You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 mouse to select by moving the cursor onto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and clicking the left button in DOS &amp; Windows. Click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lector Boxes to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the TAB key to move down a item or Shift TAB to Move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Hit Enter on your choices (DOS users can just hit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the default settings). Tab down til you exit the sel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xes and hit ENTER to save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s are Color and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Selection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whether the keyboard commands or the mouse button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keyboard commands work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Report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Liner           Prints on standard paper 1 line per ti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x5               Prints on 3 by 5 file card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x6               Prints on 4 by 6 file card st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Lines           Prints on standard paper 6 lines per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titles per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odex           Prints out on Rolodex card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Displa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what way the main display orders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Title         Titles in ascending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Prefix        Titles By Prefix in alpha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Tape          Titles by Tape Number, Ascending numerical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Rating        Titles by rating in ascending alpha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Type          Titles by Type in ascending alpha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to A: the entire database and indexes. For Floppy only user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 Running the program from B: so that you can backup to 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ternatively when finished at the dos prompt from the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the program resides type the follo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*.dbf A: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*.ndx A: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: can be any drive that you would like to backu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he program and return to DOS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the program defaults. Se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available either via U.S. Mail to P.O. Box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sex, NJ   08846  with a self addressed stamped envelo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.A.S.E.), Or on Compuserve with Email to 71056,7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Edit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Add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ay to add a title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Delete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ntries on a specified ta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... this is not final until after the database is packed.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s packed, Until a pack command is used deleted entri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d by using the Re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Edit by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editing of all entries on a specified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Titl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 specifie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5.Un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 a deleted title (Entry) also you can use the R comman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  Search B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Any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find titles by any string in the title excluding prefi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 how will find any title that has a lower case in the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will not find How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f printer is chosen from options menu output goes to both screen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2.Number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y number for entries on the specified ta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apes by the rat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 .. G, NR, PG, PG13, R, X, XXX, Etc.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or printer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.Rating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y ratings that are less than or equal to entered r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 O will display all titles that are lower in value 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lank) G, &amp; NR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5.Rating &gt;=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y ratings that are higher or equal to entered r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 O will display all titles that have ratings such as PG, PG1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, X, XXX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.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itles that match the entered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 W will find Who framed roger rabbit but will not find Dr.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earch starts on the first letter of the ti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y type of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 Dr will find Drama . Suggestions would be Humor, Dram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, Sci-Fi, Music, Musical, Wes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.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stars by their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Mc will find McGovern &amp; McKean, Whereas McG will onl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Gover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... Case Sen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y prefix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T will find The Sound of Music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0.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es by the Search keys entered when the title was ente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search keys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dity, HiFi, Comedy, Humor, action, Adult, language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 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.Colo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changing to color display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changing to a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printer on or off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ill be displayed 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.Hid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s deleted titles form view, however they still exist till a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.Show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... Allows deleted records to display until permanent remo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 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1.Re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rebuilding the indexes if you suspect that the indexes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amaged , noticeable if the titles display out of order etc.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power failur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s the database and rebuilds the indexes . Used to permanently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Z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angerous command that is used only to start with a fresh databa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confirmatio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Form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a formfeed to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Tagged  Tit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only tagged titles tagged using the T command when the title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ag only when printed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Lis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all titles to the screen or printer using the form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By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or displays according to entere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 W will display all titles that start with the letter 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printer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th the following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.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.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.Searc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.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6.Butt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use buttons if selected with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  6.2.Keyboard 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.1 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first entry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.&gt;.Scan F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ward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.&lt;.Scan R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in Reverse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forward 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backwards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.A 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title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.D 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splayed title. Not final until a pack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.E 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displayed tit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9.F 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title and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.10.L 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last entry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1.P 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splayed title. Uses form selected with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2.Q 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3.R 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(Undelete) deleted titles when they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4.S 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Setup program in order to set defaults, Such as Index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5.T 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titles for printing in reports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6.U n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tagged titles so they do not print from the reports print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Edit  &amp; Ad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.Right Arrow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ight Arrow Key moves the cursor only within the Field its 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Nondestructiv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.Left Ar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 moves the cursor Left within the field it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Nondestructiv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.Up Ar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rrow moves the cursor up one entry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.Down Ar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moves the cursor down on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.Page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Key takes you to the first entry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6.Page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key takes you to the last entry field on the screen.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pressing Enter will save the entry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7.Sa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an entry or edit press page down to go to the last entr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8.Escaping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9.Abort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0.Abort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your mind or have chosen Edit or Add by mistak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s the Escape key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1.Ins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 key toggles overwrite or insert mode in edit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  Pull Down Men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ull Down Menus may be used by pressing the ALt Key and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menu that is shown across the top of the screen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 the up or down arrow keys to highlight the Item you'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 press the Enter Key or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.Alt F = Fil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enu is where you run setup, Backup or Qu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.Alt E = Edi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menu allows you to edit by title, Tape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.Alt S = Search B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menu allows you to search for titles in many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.Alt O = 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menu Allows you to turn the printer on or off, Set col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f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.Alt U = Util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s Menu allows you to Reindex the database if the index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become damaged (power Problems etc.) , Pack - Remove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deleted titles, Zap - Start the Database over from blan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FORM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.Alt H = Hel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a short selection of choices for help top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.  Mouse u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ways you must have your mouse driver loaded and then put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the pull down menu , press the right button and drag d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tem you would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Output 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.1 L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1 line reports on standard 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2.3 X 5 (3 by 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on 3 by 5 file card stock available from many 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Egghead or Softwar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3.4 X 6 (4 by 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on 4 by 6 file card st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4.6 to a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information 6 lines to a record 11 records to a pag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5.Rolo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information on a Rolodex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ttons if chosen from File/setup will appear across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and may be chosen by putting the mouse cursor on them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 you may use the Tab key to move right to a choice or 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to move left and press enter or the spacebar whe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you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.  Entry Fiel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.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where you enter the title of the movie minus and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.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of the prefix for the tit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.... A from A sound of music or The from The bedroom window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 007 for James Bond movies or Indy for Indiana J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es.  Titles may be searched for on prefix, Title, Tape, Ra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, Search Data (keys) or Stars Last nam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.T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 number. 1 or A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4.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the title is located on the tap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... 3 for the thi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5.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tape was recorded at , EP (extended Play, 6 hour speed), LP  (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, 4 hour speed), SP (Standard Play , 2 hour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6.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of the tit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... G, NR, PG, PG13, R, X, XXX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7.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ngth of the title. 120 for 2 hours 90 for 1 1/2 h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8.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title was made or tap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9.Search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where you can enter 4 different search keys for later look u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t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would be alternative types for a movie, Where the main thr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ovie is Action but there is also a strong element of musi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ance.  Or if you wanted to flag a movie because of languag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0.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movie or TV show or home tape it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... Action, Romance, Drama, SciFi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1.Reg or Super VH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or plan to ad a  super VHS VCR or alternatively 8 m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2.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3.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&amp; Last name of the star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4.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5.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you rated the title 1* or 3*+ etc. or What the actual qualit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on tap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6.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title is located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Bedroom B-Shelf, or if loaned who it's loa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.Scan Fwd, 11</w:t>
      </w:r>
    </w:p>
    <w:p>
      <w:pPr>
        <w:pStyle w:val="PreformattedText"/>
        <w:bidi w:val="0"/>
        <w:jc w:val="left"/>
        <w:rPr/>
      </w:pPr>
      <w:r>
        <w:rPr/>
        <w:t>&lt;.Scan Rev, 11</w:t>
      </w:r>
    </w:p>
    <w:p>
      <w:pPr>
        <w:pStyle w:val="PreformattedText"/>
        <w:bidi w:val="0"/>
        <w:jc w:val="left"/>
        <w:rPr/>
      </w:pPr>
      <w:r>
        <w:rPr/>
        <w:t>+, 11</w:t>
      </w:r>
    </w:p>
    <w:p>
      <w:pPr>
        <w:pStyle w:val="PreformattedText"/>
        <w:bidi w:val="0"/>
        <w:jc w:val="left"/>
        <w:rPr/>
      </w:pPr>
      <w:r>
        <w:rPr/>
        <w:t>-, 11</w:t>
      </w:r>
    </w:p>
    <w:p>
      <w:pPr>
        <w:pStyle w:val="PreformattedText"/>
        <w:bidi w:val="0"/>
        <w:jc w:val="left"/>
        <w:rPr/>
      </w:pPr>
      <w:r>
        <w:rPr/>
        <w:t>1.st, 11</w:t>
      </w:r>
    </w:p>
    <w:p>
      <w:pPr>
        <w:pStyle w:val="PreformattedText"/>
        <w:bidi w:val="0"/>
        <w:jc w:val="left"/>
        <w:rPr/>
      </w:pPr>
      <w:r>
        <w:rPr/>
        <w:t>A.dd, 11</w:t>
      </w:r>
    </w:p>
    <w:p>
      <w:pPr>
        <w:pStyle w:val="PreformattedText"/>
        <w:bidi w:val="0"/>
        <w:jc w:val="left"/>
        <w:rPr/>
      </w:pPr>
      <w:r>
        <w:rPr/>
        <w:t>Add Title, 5</w:t>
      </w:r>
    </w:p>
    <w:p>
      <w:pPr>
        <w:pStyle w:val="PreformattedText"/>
        <w:bidi w:val="0"/>
        <w:jc w:val="left"/>
        <w:rPr/>
      </w:pPr>
      <w:r>
        <w:rPr/>
        <w:t>Any String, 5</w:t>
      </w:r>
    </w:p>
    <w:p>
      <w:pPr>
        <w:pStyle w:val="PreformattedText"/>
        <w:bidi w:val="0"/>
        <w:jc w:val="left"/>
        <w:rPr/>
      </w:pPr>
      <w:r>
        <w:rPr/>
        <w:t>Backup, 4</w:t>
      </w:r>
    </w:p>
    <w:p>
      <w:pPr>
        <w:pStyle w:val="PreformattedText"/>
        <w:bidi w:val="0"/>
        <w:jc w:val="left"/>
        <w:rPr/>
      </w:pPr>
      <w:r>
        <w:rPr/>
        <w:t>Buttons, 14</w:t>
      </w:r>
    </w:p>
    <w:p>
      <w:pPr>
        <w:pStyle w:val="PreformattedText"/>
        <w:bidi w:val="0"/>
        <w:jc w:val="left"/>
        <w:rPr/>
      </w:pPr>
      <w:r>
        <w:rPr/>
        <w:t>By Title, 9</w:t>
      </w:r>
    </w:p>
    <w:p>
      <w:pPr>
        <w:pStyle w:val="PreformattedText"/>
        <w:bidi w:val="0"/>
        <w:jc w:val="left"/>
        <w:rPr/>
      </w:pPr>
      <w:r>
        <w:rPr/>
        <w:t>Change Display Order, 3</w:t>
      </w:r>
    </w:p>
    <w:p>
      <w:pPr>
        <w:pStyle w:val="PreformattedText"/>
        <w:bidi w:val="0"/>
        <w:jc w:val="left"/>
        <w:rPr/>
      </w:pPr>
      <w:r>
        <w:rPr/>
        <w:t>Color On, 7</w:t>
      </w:r>
    </w:p>
    <w:p>
      <w:pPr>
        <w:pStyle w:val="PreformattedText"/>
        <w:bidi w:val="0"/>
        <w:jc w:val="left"/>
        <w:rPr/>
      </w:pPr>
      <w:r>
        <w:rPr/>
        <w:t>D.elete, 11</w:t>
      </w:r>
    </w:p>
    <w:p>
      <w:pPr>
        <w:pStyle w:val="PreformattedText"/>
        <w:bidi w:val="0"/>
        <w:jc w:val="left"/>
        <w:rPr/>
      </w:pPr>
      <w:r>
        <w:rPr/>
        <w:t>Delete Tape, 5</w:t>
      </w:r>
    </w:p>
    <w:p>
      <w:pPr>
        <w:pStyle w:val="PreformattedText"/>
        <w:bidi w:val="0"/>
        <w:jc w:val="left"/>
        <w:rPr/>
      </w:pPr>
      <w:r>
        <w:rPr/>
        <w:t>Display Order, 3</w:t>
      </w:r>
    </w:p>
    <w:p>
      <w:pPr>
        <w:pStyle w:val="PreformattedText"/>
        <w:bidi w:val="0"/>
        <w:jc w:val="left"/>
        <w:rPr/>
      </w:pPr>
      <w:r>
        <w:rPr/>
        <w:t>E.dit, 11</w:t>
      </w:r>
    </w:p>
    <w:p>
      <w:pPr>
        <w:pStyle w:val="PreformattedText"/>
        <w:bidi w:val="0"/>
        <w:jc w:val="left"/>
        <w:rPr/>
      </w:pPr>
      <w:r>
        <w:rPr/>
        <w:t>Edit / Add Commands, 12</w:t>
      </w:r>
    </w:p>
    <w:p>
      <w:pPr>
        <w:pStyle w:val="PreformattedText"/>
        <w:bidi w:val="0"/>
        <w:jc w:val="left"/>
        <w:rPr/>
      </w:pPr>
      <w:r>
        <w:rPr/>
        <w:t>Edit By #, 5</w:t>
      </w:r>
    </w:p>
    <w:p>
      <w:pPr>
        <w:pStyle w:val="PreformattedText"/>
        <w:bidi w:val="0"/>
        <w:jc w:val="left"/>
        <w:rPr/>
      </w:pPr>
      <w:r>
        <w:rPr/>
        <w:t>Edit Help, 10</w:t>
      </w:r>
    </w:p>
    <w:p>
      <w:pPr>
        <w:pStyle w:val="PreformattedText"/>
        <w:bidi w:val="0"/>
        <w:jc w:val="left"/>
        <w:rPr/>
      </w:pPr>
      <w:r>
        <w:rPr/>
        <w:t>Edit Menu, 5</w:t>
      </w:r>
    </w:p>
    <w:p>
      <w:pPr>
        <w:pStyle w:val="PreformattedText"/>
        <w:bidi w:val="0"/>
        <w:jc w:val="left"/>
        <w:rPr/>
      </w:pPr>
      <w:r>
        <w:rPr/>
        <w:t>Entry Fields, 15</w:t>
      </w:r>
    </w:p>
    <w:p>
      <w:pPr>
        <w:pStyle w:val="PreformattedText"/>
        <w:bidi w:val="0"/>
        <w:jc w:val="left"/>
        <w:rPr/>
      </w:pPr>
      <w:r>
        <w:rPr/>
        <w:t>F.ind, 11</w:t>
      </w:r>
    </w:p>
    <w:p>
      <w:pPr>
        <w:pStyle w:val="PreformattedText"/>
        <w:bidi w:val="0"/>
        <w:jc w:val="left"/>
        <w:rPr/>
      </w:pPr>
      <w:r>
        <w:rPr/>
        <w:t>File Help, 10</w:t>
      </w:r>
    </w:p>
    <w:p>
      <w:pPr>
        <w:pStyle w:val="PreformattedText"/>
        <w:bidi w:val="0"/>
        <w:jc w:val="left"/>
        <w:rPr/>
      </w:pPr>
      <w:r>
        <w:rPr/>
        <w:t>File Menu, 4</w:t>
      </w:r>
    </w:p>
    <w:p>
      <w:pPr>
        <w:pStyle w:val="PreformattedText"/>
        <w:bidi w:val="0"/>
        <w:jc w:val="left"/>
        <w:rPr/>
      </w:pPr>
      <w:r>
        <w:rPr/>
        <w:t>Formfeed, 8</w:t>
      </w:r>
    </w:p>
    <w:p>
      <w:pPr>
        <w:pStyle w:val="PreformattedText"/>
        <w:bidi w:val="0"/>
        <w:jc w:val="left"/>
        <w:rPr/>
      </w:pPr>
      <w:r>
        <w:rPr/>
        <w:t>Help, 10</w:t>
      </w:r>
    </w:p>
    <w:p>
      <w:pPr>
        <w:pStyle w:val="PreformattedText"/>
        <w:bidi w:val="0"/>
        <w:jc w:val="left"/>
        <w:rPr/>
      </w:pPr>
      <w:r>
        <w:rPr/>
        <w:t>Help Menu, 10</w:t>
      </w:r>
    </w:p>
    <w:p>
      <w:pPr>
        <w:pStyle w:val="PreformattedText"/>
        <w:bidi w:val="0"/>
        <w:jc w:val="left"/>
        <w:rPr/>
      </w:pPr>
      <w:r>
        <w:rPr/>
        <w:t>Hide Deleted, 7</w:t>
      </w:r>
    </w:p>
    <w:p>
      <w:pPr>
        <w:pStyle w:val="PreformattedText"/>
        <w:bidi w:val="0"/>
        <w:jc w:val="left"/>
        <w:rPr/>
      </w:pPr>
      <w:r>
        <w:rPr/>
        <w:t>Keyboard Commands, 11</w:t>
      </w:r>
    </w:p>
    <w:p>
      <w:pPr>
        <w:pStyle w:val="PreformattedText"/>
        <w:bidi w:val="0"/>
        <w:jc w:val="left"/>
        <w:rPr/>
      </w:pPr>
      <w:r>
        <w:rPr/>
        <w:t>Keys, 5</w:t>
      </w:r>
    </w:p>
    <w:p>
      <w:pPr>
        <w:pStyle w:val="PreformattedText"/>
        <w:bidi w:val="0"/>
        <w:jc w:val="left"/>
        <w:rPr/>
      </w:pPr>
      <w:r>
        <w:rPr/>
        <w:t>L.ast, 11</w:t>
      </w:r>
    </w:p>
    <w:p>
      <w:pPr>
        <w:pStyle w:val="PreformattedText"/>
        <w:bidi w:val="0"/>
        <w:jc w:val="left"/>
        <w:rPr/>
      </w:pPr>
      <w:r>
        <w:rPr/>
        <w:t>List All, 9</w:t>
      </w:r>
    </w:p>
    <w:p>
      <w:pPr>
        <w:pStyle w:val="PreformattedText"/>
        <w:bidi w:val="0"/>
        <w:jc w:val="left"/>
        <w:rPr/>
      </w:pPr>
      <w:r>
        <w:rPr/>
        <w:t>Monitor Type, 3</w:t>
      </w:r>
    </w:p>
    <w:p>
      <w:pPr>
        <w:pStyle w:val="PreformattedText"/>
        <w:bidi w:val="0"/>
        <w:jc w:val="left"/>
        <w:rPr/>
      </w:pPr>
      <w:r>
        <w:rPr/>
        <w:t>Monochrome, 7</w:t>
      </w:r>
    </w:p>
    <w:p>
      <w:pPr>
        <w:pStyle w:val="PreformattedText"/>
        <w:bidi w:val="0"/>
        <w:jc w:val="left"/>
        <w:rPr/>
      </w:pPr>
      <w:r>
        <w:rPr/>
        <w:t>Mouse Use, 14</w:t>
      </w:r>
    </w:p>
    <w:p>
      <w:pPr>
        <w:pStyle w:val="PreformattedText"/>
        <w:bidi w:val="0"/>
        <w:jc w:val="left"/>
        <w:rPr/>
      </w:pPr>
      <w:r>
        <w:rPr/>
        <w:t>New Installation, 3</w:t>
      </w:r>
    </w:p>
    <w:p>
      <w:pPr>
        <w:pStyle w:val="PreformattedText"/>
        <w:bidi w:val="0"/>
        <w:jc w:val="left"/>
        <w:rPr/>
      </w:pPr>
      <w:r>
        <w:rPr/>
        <w:t>Number, 5</w:t>
      </w:r>
    </w:p>
    <w:p>
      <w:pPr>
        <w:pStyle w:val="PreformattedText"/>
        <w:bidi w:val="0"/>
        <w:jc w:val="left"/>
        <w:rPr/>
      </w:pPr>
      <w:r>
        <w:rPr/>
        <w:t>Options, 10</w:t>
      </w:r>
    </w:p>
    <w:p>
      <w:pPr>
        <w:pStyle w:val="PreformattedText"/>
        <w:bidi w:val="0"/>
        <w:jc w:val="left"/>
        <w:rPr/>
      </w:pPr>
      <w:r>
        <w:rPr/>
        <w:t>Options Menu, 7</w:t>
      </w:r>
    </w:p>
    <w:p>
      <w:pPr>
        <w:pStyle w:val="PreformattedText"/>
        <w:bidi w:val="0"/>
        <w:jc w:val="left"/>
        <w:rPr/>
      </w:pPr>
      <w:r>
        <w:rPr/>
        <w:t>Output Options, 14</w:t>
      </w:r>
    </w:p>
    <w:p>
      <w:pPr>
        <w:pStyle w:val="PreformattedText"/>
        <w:bidi w:val="0"/>
        <w:jc w:val="left"/>
        <w:rPr/>
      </w:pPr>
      <w:r>
        <w:rPr/>
        <w:t>P.rint, 11</w:t>
      </w:r>
    </w:p>
    <w:p>
      <w:pPr>
        <w:pStyle w:val="PreformattedText"/>
        <w:bidi w:val="0"/>
        <w:jc w:val="left"/>
        <w:rPr/>
      </w:pPr>
      <w:r>
        <w:rPr/>
        <w:t>Pack, 8</w:t>
      </w:r>
    </w:p>
    <w:p>
      <w:pPr>
        <w:pStyle w:val="PreformattedText"/>
        <w:bidi w:val="0"/>
        <w:jc w:val="left"/>
        <w:rPr/>
      </w:pPr>
      <w:r>
        <w:rPr/>
        <w:t>Prefix, 5</w:t>
      </w:r>
    </w:p>
    <w:p>
      <w:pPr>
        <w:pStyle w:val="PreformattedText"/>
        <w:bidi w:val="0"/>
        <w:jc w:val="left"/>
        <w:rPr/>
      </w:pPr>
      <w:r>
        <w:rPr/>
        <w:t>Printer Toggle, 7</w:t>
      </w:r>
    </w:p>
    <w:p>
      <w:pPr>
        <w:pStyle w:val="PreformattedText"/>
        <w:bidi w:val="0"/>
        <w:jc w:val="left"/>
        <w:rPr/>
      </w:pPr>
      <w:r>
        <w:rPr/>
        <w:t>Pull Down Menus, 13</w:t>
      </w:r>
    </w:p>
    <w:p>
      <w:pPr>
        <w:pStyle w:val="PreformattedText"/>
        <w:bidi w:val="0"/>
        <w:jc w:val="left"/>
        <w:rPr/>
      </w:pPr>
      <w:r>
        <w:rPr/>
        <w:t>Q.uit, 11</w:t>
      </w:r>
    </w:p>
    <w:p>
      <w:pPr>
        <w:pStyle w:val="PreformattedText"/>
        <w:bidi w:val="0"/>
        <w:jc w:val="left"/>
        <w:rPr/>
      </w:pPr>
      <w:r>
        <w:rPr/>
        <w:t>Quit, 4</w:t>
      </w:r>
    </w:p>
    <w:p>
      <w:pPr>
        <w:pStyle w:val="PreformattedText"/>
        <w:bidi w:val="0"/>
        <w:jc w:val="left"/>
        <w:rPr/>
      </w:pPr>
      <w:r>
        <w:rPr/>
        <w:t>R.ecall, 11</w:t>
      </w:r>
    </w:p>
    <w:p>
      <w:pPr>
        <w:pStyle w:val="PreformattedText"/>
        <w:bidi w:val="0"/>
        <w:jc w:val="left"/>
        <w:rPr/>
      </w:pPr>
      <w:r>
        <w:rPr/>
        <w:t>Rating, 5</w:t>
      </w:r>
    </w:p>
    <w:p>
      <w:pPr>
        <w:pStyle w:val="PreformattedText"/>
        <w:bidi w:val="0"/>
        <w:jc w:val="left"/>
        <w:rPr/>
      </w:pPr>
      <w:r>
        <w:rPr/>
        <w:t>Rating &lt;=, 5</w:t>
      </w:r>
    </w:p>
    <w:p>
      <w:pPr>
        <w:pStyle w:val="PreformattedText"/>
        <w:bidi w:val="0"/>
        <w:jc w:val="left"/>
        <w:rPr/>
      </w:pPr>
      <w:r>
        <w:rPr/>
        <w:t>Reindex, 8</w:t>
      </w:r>
    </w:p>
    <w:p>
      <w:pPr>
        <w:pStyle w:val="PreformattedText"/>
        <w:bidi w:val="0"/>
        <w:jc w:val="left"/>
        <w:rPr/>
      </w:pPr>
      <w:r>
        <w:rPr/>
        <w:t>Report Size, 3</w:t>
      </w:r>
    </w:p>
    <w:p>
      <w:pPr>
        <w:pStyle w:val="PreformattedText"/>
        <w:bidi w:val="0"/>
        <w:jc w:val="left"/>
        <w:rPr/>
      </w:pPr>
      <w:r>
        <w:rPr/>
        <w:t>Reports, 9,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etup, 11</w:t>
      </w:r>
    </w:p>
    <w:p>
      <w:pPr>
        <w:pStyle w:val="PreformattedText"/>
        <w:bidi w:val="0"/>
        <w:jc w:val="left"/>
        <w:rPr/>
      </w:pPr>
      <w:r>
        <w:rPr/>
        <w:t>Search By, 10</w:t>
      </w:r>
    </w:p>
    <w:p>
      <w:pPr>
        <w:pStyle w:val="PreformattedText"/>
        <w:bidi w:val="0"/>
        <w:jc w:val="left"/>
        <w:rPr/>
      </w:pPr>
      <w:r>
        <w:rPr/>
        <w:t>Search By Menu, 5</w:t>
      </w:r>
    </w:p>
    <w:p>
      <w:pPr>
        <w:pStyle w:val="PreformattedText"/>
        <w:bidi w:val="0"/>
        <w:jc w:val="left"/>
        <w:rPr/>
      </w:pPr>
      <w:r>
        <w:rPr/>
        <w:t>Selection Order, 3</w:t>
      </w:r>
    </w:p>
    <w:p>
      <w:pPr>
        <w:pStyle w:val="PreformattedText"/>
        <w:bidi w:val="0"/>
        <w:jc w:val="left"/>
        <w:rPr/>
      </w:pPr>
      <w:r>
        <w:rPr/>
        <w:t>Setup, 3, 4</w:t>
      </w:r>
    </w:p>
    <w:p>
      <w:pPr>
        <w:pStyle w:val="PreformattedText"/>
        <w:bidi w:val="0"/>
        <w:jc w:val="left"/>
        <w:rPr/>
      </w:pPr>
      <w:r>
        <w:rPr/>
        <w:t>Show Deleted, 7</w:t>
      </w:r>
    </w:p>
    <w:p>
      <w:pPr>
        <w:pStyle w:val="PreformattedText"/>
        <w:bidi w:val="0"/>
        <w:jc w:val="left"/>
        <w:rPr/>
      </w:pPr>
      <w:r>
        <w:rPr/>
        <w:t>Star, 5</w:t>
      </w:r>
    </w:p>
    <w:p>
      <w:pPr>
        <w:pStyle w:val="PreformattedText"/>
        <w:bidi w:val="0"/>
        <w:jc w:val="left"/>
        <w:rPr/>
      </w:pPr>
      <w:r>
        <w:rPr/>
        <w:t>Support, 5</w:t>
      </w:r>
    </w:p>
    <w:p>
      <w:pPr>
        <w:pStyle w:val="PreformattedText"/>
        <w:bidi w:val="0"/>
        <w:jc w:val="left"/>
        <w:rPr/>
      </w:pPr>
      <w:r>
        <w:rPr/>
        <w:t>T.ag, 11</w:t>
      </w:r>
    </w:p>
    <w:p>
      <w:pPr>
        <w:pStyle w:val="PreformattedText"/>
        <w:bidi w:val="0"/>
        <w:jc w:val="left"/>
        <w:rPr/>
      </w:pPr>
      <w:r>
        <w:rPr/>
        <w:t>Tagged Titles, 9</w:t>
      </w:r>
    </w:p>
    <w:p>
      <w:pPr>
        <w:pStyle w:val="PreformattedText"/>
        <w:bidi w:val="0"/>
        <w:jc w:val="left"/>
        <w:rPr/>
      </w:pPr>
      <w:r>
        <w:rPr/>
        <w:t>Title, 5</w:t>
      </w:r>
    </w:p>
    <w:p>
      <w:pPr>
        <w:pStyle w:val="PreformattedText"/>
        <w:bidi w:val="0"/>
        <w:jc w:val="left"/>
        <w:rPr/>
      </w:pPr>
      <w:r>
        <w:rPr/>
        <w:t>Title Edit, 5</w:t>
      </w:r>
    </w:p>
    <w:p>
      <w:pPr>
        <w:pStyle w:val="PreformattedText"/>
        <w:bidi w:val="0"/>
        <w:jc w:val="left"/>
        <w:rPr/>
      </w:pPr>
      <w:r>
        <w:rPr/>
        <w:t>Type, 5</w:t>
      </w:r>
    </w:p>
    <w:p>
      <w:pPr>
        <w:pStyle w:val="PreformattedText"/>
        <w:bidi w:val="0"/>
        <w:jc w:val="left"/>
        <w:rPr/>
      </w:pPr>
      <w:r>
        <w:rPr/>
        <w:t>U.ntag, 11</w:t>
      </w:r>
    </w:p>
    <w:p>
      <w:pPr>
        <w:pStyle w:val="PreformattedText"/>
        <w:bidi w:val="0"/>
        <w:jc w:val="left"/>
        <w:rPr/>
      </w:pPr>
      <w:r>
        <w:rPr/>
        <w:t>Undelete, 5</w:t>
      </w:r>
    </w:p>
    <w:p>
      <w:pPr>
        <w:pStyle w:val="PreformattedText"/>
        <w:bidi w:val="0"/>
        <w:jc w:val="left"/>
        <w:rPr/>
      </w:pPr>
      <w:r>
        <w:rPr/>
        <w:t>Update Installation, 3</w:t>
      </w:r>
    </w:p>
    <w:p>
      <w:pPr>
        <w:pStyle w:val="PreformattedText"/>
        <w:bidi w:val="0"/>
        <w:jc w:val="left"/>
        <w:rPr/>
      </w:pPr>
      <w:r>
        <w:rPr/>
        <w:t>Utils Menu, 8</w:t>
      </w:r>
    </w:p>
    <w:p>
      <w:pPr>
        <w:pStyle w:val="PreformattedText"/>
        <w:bidi w:val="0"/>
        <w:jc w:val="left"/>
        <w:rPr/>
      </w:pPr>
      <w:r>
        <w:rPr/>
        <w:t>Zap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