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ssumes that you are updateing to C:\Video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d C: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w C: for Windows 3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updat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unzipping the samples.zip will overwrit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: The Setup.DBF file has been changed from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so that you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uggestion at the end of each session choose the  File menu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entry (Alt F) then B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